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596893650"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425204769"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